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679394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927500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